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3.05.19) 03-06/4249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Ростов-на-Дону      -      Севастополь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850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в обратном направлении            850 км.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1"/>
        <w:gridCol w:w="4675"/>
      </w:tblGrid>
      <w:tr>
        <w:trPr>
          <w:trHeight w:val="1092" w:hRule="atLeast"/>
        </w:trPr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07" w:hRule="atLeast"/>
        </w:trPr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57" w:hRule="atLeast"/>
        </w:trPr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, Республика Крым, г. Севастополь, ул. Вокзальная, 11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5371"/>
        <w:gridCol w:w="3405"/>
      </w:tblGrid>
      <w:tr>
        <w:trPr>
          <w:trHeight w:val="55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осп. Сиверса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53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          А-135            подъездная          дорога от автомобильной дороги М-4 Дон к г. Ростову-на-Дону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М-4 «Дон»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«Стародеревянковская-Ленинградская-Кисляковская»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«Краснодар-Ейск»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«Тимашевск-Полтавская »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9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9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ОЗН-251 «Старонижестеблиевская Ивановская»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-ца Ивановская</w:t>
            </w:r>
          </w:p>
        </w:tc>
      </w:tr>
      <w:tr>
        <w:trPr>
          <w:trHeight w:val="29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«Краснодар-Темрюк-х.Белый»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«Новороссийск-Керчь»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«Граница с Украиной-Джанкой-Феодосия-Керчь»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«Симферополь-Феодосия»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дорога «Восточный обход г. Симферополя»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53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«Граница с Украиной-Симферополь-Алушта-Ялта»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7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52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7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«Граница с Украиной-Симферополь-Алушта-Ялта»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8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«Граница с Украиной (Чонгарский мост)-Джанкой- Симферополь - Алушта - Ялта»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торой Обороны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абораторное шоссе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5377"/>
        <w:gridCol w:w="3412"/>
      </w:tblGrid>
      <w:tr>
        <w:trPr>
          <w:trHeight w:val="73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</w:tr>
      <w:tr>
        <w:trPr>
          <w:trHeight w:val="27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абораторное шоссе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6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торой Обороны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53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«Граница с Украиной (Чонгарский мост)-Джанкой- Симферополь - Алушта - Ялта»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«Граница с Украиной-Симферополь-Алушта-Ялта»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6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56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9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«Граница с Украиной-Симферополь-Алушта-Ялта»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«Симферополь-Феодосия»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«Граница с Украиной-Джанкой-Феодосия-Керчь»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«Новороссийск-Керчь»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«Краснодар-Темрюк-х.Белый»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-ца Ивановская</w:t>
            </w:r>
          </w:p>
        </w:tc>
      </w:tr>
      <w:tr>
        <w:trPr>
          <w:trHeight w:val="29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ОЗН-251 «Старонижестеблиевская Ивановская»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«Тимашёвск - Полтавская»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«Краснодар-Ейск»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5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«Стародеревянковская-Ленинградская-Кисляковская»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6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М 4 «Дон»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7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            А-135            подъездная            дорога от автомобильной дороги М-4 Дон к г. Ростову-на-Дону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8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Восточное шоссе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1827"/>
        <w:gridCol w:w="1592"/>
        <w:gridCol w:w="1537"/>
        <w:gridCol w:w="1277"/>
        <w:gridCol w:w="1902"/>
      </w:tblGrid>
      <w:tr>
        <w:trPr>
          <w:trHeight w:val="222" w:hRule="atLeast"/>
        </w:trPr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16" w:hRule="atLeast"/>
        </w:trPr>
        <w:tc>
          <w:tcPr>
            <w:tcW w:w="1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22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9"/>
        <w:gridCol w:w="885"/>
        <w:gridCol w:w="1025"/>
        <w:gridCol w:w="761"/>
        <w:gridCol w:w="896"/>
        <w:gridCol w:w="894"/>
        <w:gridCol w:w="1018"/>
        <w:gridCol w:w="889"/>
        <w:gridCol w:w="1030"/>
      </w:tblGrid>
      <w:tr>
        <w:trPr>
          <w:trHeight w:val="270" w:hRule="atLeast"/>
        </w:trPr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Зимний период</w:t>
            </w:r>
          </w:p>
        </w:tc>
        <w:tc>
          <w:tcPr>
            <w:tcW w:w="3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Летний период</w:t>
            </w:r>
          </w:p>
        </w:tc>
      </w:tr>
      <w:tr>
        <w:trPr>
          <w:trHeight w:val="1977" w:hRule="atLeast"/>
        </w:trPr>
        <w:tc>
          <w:tcPr>
            <w:tcW w:w="19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5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100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7:3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9200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3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4"/>
        <w:gridCol w:w="885"/>
        <w:gridCol w:w="1024"/>
        <w:gridCol w:w="767"/>
        <w:gridCol w:w="892"/>
        <w:gridCol w:w="897"/>
        <w:gridCol w:w="1018"/>
        <w:gridCol w:w="888"/>
        <w:gridCol w:w="1027"/>
      </w:tblGrid>
      <w:tr>
        <w:trPr>
          <w:trHeight w:val="302" w:hRule="atLeast"/>
        </w:trPr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35" w:hRule="atLeast"/>
        </w:trPr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9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9200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7: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100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Franklin Gothic Demi Cond" w:hAnsi="Franklin Gothic Demi Cond" w:eastAsia="Times New Roman" w:cs="Franklin Gothic Demi Cond"/>
      <w:sz w:val="34"/>
      <w:szCs w:val="34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2</Words>
  <Characters>4964</Characters>
  <CharactersWithSpaces>4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1:20:00Z</dcterms:created>
  <dc:creator/>
  <dc:description/>
  <dc:language>en-US</dc:language>
  <cp:lastModifiedBy/>
  <dcterms:modified xsi:type="dcterms:W3CDTF">2019-06-07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